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1805      - Enable 180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      - Enable sh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m       - Show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05         - Enable 180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- Outpu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- Output in RC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 - Output in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    - Show assemb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    - Create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- Show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lf         - Set Micro/Elf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v          - Set Pico/Elf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v2         - Set Pico/Elf V2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lf2k        - Set Elf2000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clo         - Set Membership Card low RA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chi         - Set Membership Card high RA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chip        - Set MemberChip Card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am=low-high - Set explicit RAM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m=how-high - Set explicit ROM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 bb,bb,... - Defin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  ww,ww,... - Defin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 dd,dd,... - Define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 ww        - Defi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 expr      - Set label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expr      - Set assemb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eg      - Push 16-bit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rg       - Pop 16-bit R-regi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