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,numbe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KE add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=expr TO expr [STEP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r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["prompt",]var[,var][,var][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ar=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[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r GOSUB line,lin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r GOTO line,lin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ort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add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pr[,;]expr[,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var,va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T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NG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EE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G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D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        - Address of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        - Address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SR_        - MSW of 32-bit LFSR RN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SR__       - LSW of 32-bit LFSR RND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I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s can be more than 1 character, but must start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ust consist of either upper or lowercase letter or numb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aore (_) character.  Cas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aibles are stored either at the specified address, else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after the program (if program is compiled for RAM) else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tatements on a line are supported, statement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n (: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 must be greater than 0 and less than 65536 and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numbers are 16-bit signed integers (unless -32 or -fp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rm=none then PRINT and INPUT will not produce any code, nor w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rrors durin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rm=bios then terminal i/o expects the Elf/OS BIOS to be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rm=self then terminal i/o functions will be added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fully self-contained program that has no extern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 whitespace is ignored and can be used as desired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number must be contained on a single input line. 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urrently limited to 2048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            - compile in 32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p             - ena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 - produce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 - displa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  - output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- show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- output as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- show 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- output as RC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- show run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 - show assembl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 -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             - set line endings to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             - set line endings to carriag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cr           - set line endings to line-feed/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lf           - set line endings to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q             - normal Q for interna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q             - reverse Q for interna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f?            - Set EF line for internal serial port (?=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f?           - Set reverse EF line for internal serial port (?=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m=start-end  - set ram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m=start-end  - set rom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=hex      - Se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it=hex       - Set address to jump to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s=hex       - Start of variab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ck=hex      - set address for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stack=hex     - set address for top of expressi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ap=hex       - set address for top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buf=hex     - size of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=bios      - use BIOS terminal i/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self      - use internal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none      - 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fos          - produce an Elf/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g            - produce STG compatible image (sets -exit=8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lf           - -ram=0000-7fff -rom=8000-ffff -nq -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v            - -ram=0000-7fff -rom=8000-ffff -nq -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v2           - -ram=0000-7fff -rom=8000-ffff -rq -r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f2k          - -ram=0000-7fff -rom=8000-ffff -nq -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mclo           - -ram=0000-7fff -rom=8000-ffff -nq -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mchi           - -ram=8000-ffff -rom=0000-7fff -nq -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mchip          - -ram=8000-ffff -rom=0000-7fff -rq -re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